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</w:r>
      <w:bookmarkStart w:id="0" w:name="_Hlk63505464"/>
      <w:bookmarkStart w:id="1" w:name="_Hlk63505464"/>
      <w:bookmarkEnd w:id="1"/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.6a do SWZ, TP-37/23/KK</w:t>
      </w:r>
    </w:p>
    <w:p>
      <w:pPr>
        <w:pStyle w:val="ListParagraph"/>
        <w:ind w:left="36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ZĘŚĆ NR 6</w:t>
      </w:r>
    </w:p>
    <w:p>
      <w:pPr>
        <w:pStyle w:val="ListParagraph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ind w:left="360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PIS PRZEDMIOTU ZAMÓWIENIA</w:t>
      </w:r>
    </w:p>
    <w:p>
      <w:pPr>
        <w:pStyle w:val="Default"/>
        <w:jc w:val="center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/>
          <w:sz w:val="20"/>
          <w:szCs w:val="20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em zamówienia jest świadczenie pogwarancyjnej usługi serwisowej (napraw, przeglądu, konserwacji wraz z wymianą części zużywalnych) 3 sztuk separatorów komórkowych, posiadanymi przez Narodowy Instytut Onkologii im. Marii Skłodowskiej-Curie – Państwowy Instytut Badawczy z siedzibą w Warszawie, zgodnie z wymogami i zaleceniami producenta oraz zgodnie z Ustawą o wyrobach medycznych z dnia 7 kwietnia 2022 r - przez okres 12 miesięcy.</w:t>
      </w:r>
    </w:p>
    <w:tbl>
      <w:tblPr>
        <w:tblStyle w:val="Tabela-Siatka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399"/>
        <w:gridCol w:w="1417"/>
        <w:gridCol w:w="1541"/>
      </w:tblGrid>
      <w:tr>
        <w:trPr>
          <w:trHeight w:val="596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L.P.</w:t>
            </w:r>
          </w:p>
        </w:tc>
        <w:tc>
          <w:tcPr>
            <w:tcW w:w="8357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bCs/>
                <w:kern w:val="0"/>
                <w:sz w:val="20"/>
                <w:szCs w:val="20"/>
                <w:lang w:val="pl-PL" w:eastAsia="en-US" w:bidi="ar-SA"/>
              </w:rPr>
              <w:t>Postanowienia ogólne</w:t>
            </w:r>
          </w:p>
        </w:tc>
      </w:tr>
      <w:tr>
        <w:trPr>
          <w:trHeight w:val="660" w:hRule="atLeast"/>
        </w:trPr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357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DEFINICJ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right="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 w:val="20"/>
                <w:szCs w:val="20"/>
                <w:lang w:val="pl-PL" w:eastAsia="en-US" w:bidi="ar-SA"/>
              </w:rPr>
              <w:t xml:space="preserve">UTRZYMANIE W SPRAWNOŚCI </w:t>
            </w: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– zespół czynności wykonywanych w okresach między przeglądami w celu utrzymania aparatury medycznej w stanie pełnej sprawności technicznej i zwiększenia jej żywotności tj. wykonywanie napraw i usuwanie awarii, zapewnienie dostawy oryginalnych części o odpowiednich parametrach wraz z ich wymianą.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bCs/>
                <w:kern w:val="0"/>
                <w:sz w:val="20"/>
                <w:szCs w:val="20"/>
                <w:lang w:val="pl-PL" w:eastAsia="en-US" w:bidi="ar-SA"/>
              </w:rPr>
              <w:t xml:space="preserve">NAPRAWA </w:t>
            </w: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 xml:space="preserve">– </w:t>
            </w: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 xml:space="preserve">doprowadzenie do pełnej sprawności technicznej Sprzętu/Aparatury, poprzez usunięcie przez Wykonawcę zgłoszonej Awarii lub Usterki Sprzętu, </w:t>
            </w:r>
            <w:r>
              <w:rPr>
                <w:rFonts w:eastAsia="Times New Roman" w:cs="Calibri" w:cstheme="minorHAnsi"/>
                <w:kern w:val="0"/>
                <w:sz w:val="20"/>
                <w:szCs w:val="20"/>
                <w:lang w:val="pl-PL" w:eastAsia="pl-PL" w:bidi="ar-SA"/>
              </w:rPr>
              <w:t>w pełnym zakresie i bez względu na przyczynę powstania uszkodzenia przy użyciu nowych i oryginalnych podzespołów i części zamiennych zgodnie ze standardem producenta.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bCs/>
                <w:kern w:val="0"/>
                <w:sz w:val="20"/>
                <w:szCs w:val="20"/>
                <w:lang w:val="pl-PL" w:eastAsia="en-US" w:bidi="ar-SA"/>
              </w:rPr>
              <w:t xml:space="preserve">PRZEGLĄD </w:t>
            </w:r>
            <w:r>
              <w:rPr>
                <w:rFonts w:eastAsia="Calibri" w:cs=""/>
                <w:b/>
                <w:bCs/>
                <w:i/>
                <w:iCs/>
                <w:kern w:val="0"/>
                <w:sz w:val="20"/>
                <w:szCs w:val="20"/>
                <w:lang w:val="pl-PL" w:eastAsia="en-US" w:bidi="ar-SA"/>
              </w:rPr>
              <w:t xml:space="preserve">– </w:t>
            </w: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kontrola stanu technicznego oraz bezpieczeństwa wyrobu medycznego, polegającą na oględzinach wyrobu, gromadzeniu informacji o zaobserwowanych przez użytkownika usterkach wyrobu, sprawdzeniu instalacji i sprawności jego działania (zgodnie z aktualnymi zaleceniami producenta tego Sprzętu)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bCs/>
                <w:kern w:val="0"/>
                <w:sz w:val="20"/>
                <w:szCs w:val="20"/>
                <w:lang w:val="pl-PL" w:eastAsia="en-US" w:bidi="ar-SA"/>
              </w:rPr>
              <w:t xml:space="preserve">KONSERWACJA </w:t>
            </w: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– czynności poprzedzające przegląd techniczny w tym czyszczenie elementów aparatury, urządzeń i systemów wyrobu medycznego, wymianę materiałów eksploatacyjnych bądź części zużywalnych, zgodnie z dokumentacją techniczną, instrukcją obsługi aparatu i instrukcją serwisową, regulację (przywracanie), wymaganych przez producenta parametrów, jak również aktualizację oprogramowania, jeżeli dotyczy ono danego sprzętu.</w:t>
            </w:r>
          </w:p>
        </w:tc>
      </w:tr>
      <w:tr>
        <w:trPr>
          <w:trHeight w:val="58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bCs/>
                <w:kern w:val="0"/>
                <w:sz w:val="20"/>
                <w:szCs w:val="20"/>
                <w:lang w:val="pl-PL" w:eastAsia="en-US" w:bidi="ar-SA"/>
              </w:rPr>
              <w:t>Zakres wykonywanych czynnośc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bCs/>
                <w:kern w:val="0"/>
                <w:sz w:val="20"/>
                <w:szCs w:val="20"/>
                <w:lang w:val="pl-PL" w:eastAsia="en-US" w:bidi="ar-SA"/>
              </w:rPr>
              <w:t>Parametr wymagan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  <w:t xml:space="preserve">WYPEŁNIA WYKONAWCA-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>
          <w:trHeight w:val="19" w:hRule="atLeast"/>
        </w:trPr>
        <w:tc>
          <w:tcPr>
            <w:tcW w:w="70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 xml:space="preserve"> </w:t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>Utrzymanie sprzętu w stanie pełnej sprawności technicznej zgodnie ze specyfikacją producenta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252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Wykonywanie napraw sprzętu w pełnym zakresie i przy użyciu oryginalnych podzespołów i części zamiennych, zgodnie ze standardem producenta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256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Przeprowadzanie rutynowych czynności konserwacyjnych i regulacyjnych sprzętu, zgodnie z zaleceniami producenta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263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>Przeprowadzenie w okresie obowiązywania umowy przeglądów i wizyt konserwacyjnych bez wzywania przez Zamawiającego, w terminie wynikającym z zaleceń producenta i w uzgodnieniu z bezpośrednim użytkownikiem sprzętu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Zakres czynności wykonywanych w ramach przeglądów i terminy ich wykonania powinny być zgodne z zaleceniami producenta i obowiązującymi przepisami, w szczególności winien uwzględniać wymianę na oryginalne wszystkich podzespołów/części zużywalnych lub wymagających wymianę – zgodnie z zaleceniami producenta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Wykonywanie przeglądu po każdej naprawie, gdy wynika to z wymagań producenta i obowiązujących przepisów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212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Wykonywanie legalizacji – o ile urządzenie tego wymag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127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Wykonywanie pomiarów wartości rezystancji uziemienia i prądu upływowego (test bezpieczeństwa elektrycznego zgodnie z normą PN-EN 62353 lub równoważną), przy aparatach podłączonych do sieci 230 V, oraz dostarczenie protokołu z pomiarów Zamawiającemu (jeśli wymaga)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80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Przeprowadzenie testów dokładności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80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Przeprowadzenie kontroli trybu pomiaru wraz z testem zasilacza sieciowego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80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Czyszczenie urządzenia wraz z wymianą elementów zużywalnych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80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>Zakres czynności serwisowych polegający na sprawdzeniu przepływu płynów infuzyjnych, czyszczeniu detektora Interface, czyszczeniu filtrów wentylatorów, smarowanie głowic pomp, testy ekranu dotykowego, wykonaniu testu baterii, sprawdzeniu ustawień, sprawdzenie wag, test zacisków i pneumatyki, zbiorników ciśnieniowych, alarmy i dzwięki</w:t>
            </w:r>
            <w:bookmarkStart w:id="2" w:name="_GoBack"/>
            <w:bookmarkEnd w:id="2"/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>, przycisk STOP, szybkości przepływu, systemu przed nadmierną grawitacyjną podażą, oraz przegląd części mechanicznych, czyszczeniu urządzeń oraz wymianie części zużywalnych. Każdy przegląd zostanie udokumentowany wpisem do paszportu i wydaniem raportu serwisowego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 poda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80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>Na czas napraw bądź awarii Wykonawca zapewni dostarczenie zastępczego urządzenia dla Użytkownika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188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Maksymalny czas na podjęcie naprawy tj. maksymalny czas podjęcia działań zmierzających do usunięcia awarii - </w:t>
            </w:r>
            <w:r>
              <w:rPr>
                <w:rFonts w:eastAsia="Calibri"/>
                <w:color w:val="auto"/>
                <w:kern w:val="0"/>
                <w:sz w:val="20"/>
                <w:szCs w:val="20"/>
                <w:lang w:val="pl-PL" w:eastAsia="en-US" w:bidi="ar-SA"/>
              </w:rPr>
              <w:t xml:space="preserve">24 godziny w dni robocze, w godzinach 8.00-17.0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125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color w:val="auto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Maksymalny czas usunięcia usterek i awarii – do 7 dni  od czasu rozpoczęcia naprawy, wyłączając święta i dni ustawowo wolne od pracy. </w:t>
            </w:r>
            <w:r>
              <w:rPr>
                <w:rFonts w:eastAsia="Calibri"/>
                <w:color w:val="auto"/>
                <w:kern w:val="0"/>
                <w:sz w:val="20"/>
                <w:szCs w:val="20"/>
                <w:lang w:val="pl-PL" w:eastAsia="en-US" w:bidi="ar-SA"/>
              </w:rPr>
              <w:t>Czas ten może ulec wydłużeniu, gdy zostanie zapewniony sprzęt zastępczy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125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W przypadku wysyłki urządzenia do siedziby Wykonawcy, na czas wykonywanej usługi naprawy sprzętu, Wykonawca na wniosek Zamawiającego dostarczy w ramach umowy sprzęt zastępczy, tej samej klasy lub wyższej, w terminie do max 7 dni od otrzymanego powiadomieni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Zamawiający zwróci Wykonawcy urządzenie zastępcze niezwłocznie po otrzymaniu naprawionego sprzętu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69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Okres gwarancji na wymieniony podzespół/ część- min. 6 miesięcy. Okres gwarancji ulega wydłużeniu, jeżeli producent tych części zastosował dłuższą gwarancję, na czas trwania gwarancji udzielonej przez producenta. Okres gwarancji liczony jest od dnia zamontowania części i uruchomienia urządzenia, potwierdzony raportem serwisowym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poda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334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Okres gwarancji na wykonaną pracę – min. 6 miesięcy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poda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Kontrola funkcjonalności urządzenia po każdej naprawie </w:t>
            </w:r>
            <w:r>
              <w:rPr>
                <w:rFonts w:eastAsia="Calibri"/>
                <w:color w:val="auto"/>
                <w:kern w:val="0"/>
                <w:sz w:val="20"/>
                <w:szCs w:val="20"/>
                <w:lang w:val="pl-PL" w:eastAsia="en-US" w:bidi="ar-SA"/>
              </w:rPr>
              <w:t>potwierdzona raportem technicznym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>Okres gwarancji na urządzenie po naprawie jest wydłużony o czas naprawy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Zużyte lub uszkodzone części zamienne, </w:t>
            </w:r>
            <w:r>
              <w:rPr>
                <w:rFonts w:eastAsia="Calibri"/>
                <w:b/>
                <w:bCs/>
                <w:kern w:val="0"/>
                <w:sz w:val="20"/>
                <w:szCs w:val="20"/>
                <w:lang w:val="pl-PL" w:eastAsia="en-US" w:bidi="ar-SA"/>
              </w:rPr>
              <w:t>wymienione podczas naprawy</w:t>
            </w: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, Wykonawca zutylizuje lub podejmie inne działania zgodne z europejskimi przepisami dotyczącymi gospodarki odpadami, bez dodatkowego wynagrodzenia. 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pl-PL" w:eastAsia="en-US" w:bidi="ar-SA"/>
              </w:rPr>
              <w:t xml:space="preserve">Wykonawca na wniosek Zamawiającego wystawi Orzeczenie techniczne o kasacji urządzenia, który nie może zostać naprawiony ze względów technologicznych lub finansowych.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>Dokładne terminy wykonania przeglądów zostaną uzgodnione przez Wykonawcę i użytkownika urządzenia, a harmonogram przeglądów Wykonawca dostarczy do kierownika Działu Gospodarki Aparaturowej Zamawiającego w terminie 7 dni od daty podpisania umowy. O wszelkich zmianach w harmonogramie wynikających z wykonywania napraw bądź innych okoliczności po stronie Wykonawcy, które nie powodują opóźnienia terminu wykonania przeglądu, Wykonawca poinformuje Zamawiającego w formie pisemnej niezwłocznie po wykonaniu naprawy bądź w ciągu 2 dni od wystąpienia innych okoliczności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Za terminową realizację przeglądów i napraw odpowiada Wykonawca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Wykonawca będzie wykonywał czynności serwisowe w siedzibie Zamawiającego. Jeżeli zaistnieje konieczność wykonania w/w czynności w siedzibie serwisu, Zamawiający zostanie poinformowany o takiej potrzebie, a koszty transportu i ubezpieczenia są wliczone w koszt usługi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Usługa będąca przedmiotem zamówienia wykonywana będzie przez Wykonawcę w obecności przedstawicieli Zamawiającego, tzn. użytkownika lub innej osoby wskazanej przez użytkownika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Usługi wchodzące w zakres przedmiotowego postępowania Wykonawca wykona przy użyciu własnej aparatury kontrolno-pomiarowej, narzędzi i materiałów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Zamawiający zastrzega możliwość odstąpienia od wykonywania przeglądu, w przypadku nieprzewidzianej awarii urządzenia lub jego wycofania z użytku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bCs/>
                <w:kern w:val="0"/>
                <w:sz w:val="20"/>
                <w:szCs w:val="20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>Potwierdzenia wykonania prac w raporcie serwisowym, z określeniem terminu następnego przeglądu, w którym Wykonawca poda nazwę, numer seryjny urządzenia, nazwę jednostki lub komórki organizacyjnej Zamawiającego w której sprzęt jest używany, zakres i datę wykonania przeglądu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Przesłania na koniec każdego </w:t>
            </w:r>
            <w:r>
              <w:rPr>
                <w:rFonts w:eastAsia="Calibri"/>
                <w:color w:val="auto"/>
                <w:kern w:val="0"/>
                <w:sz w:val="20"/>
                <w:szCs w:val="20"/>
                <w:lang w:val="pl-PL" w:eastAsia="en-US" w:bidi="ar-SA"/>
              </w:rPr>
              <w:t>miesięcznego</w:t>
            </w: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 okresu rozliczeniowego za pośrednictwem poczty elektronicznej na adres </w:t>
            </w:r>
            <w:hyperlink r:id="rId2">
              <w:r>
                <w:rPr>
                  <w:rStyle w:val="InternetLink"/>
                  <w:rFonts w:eastAsia="Calibri"/>
                  <w:kern w:val="0"/>
                  <w:sz w:val="20"/>
                  <w:szCs w:val="20"/>
                  <w:lang w:val="pl-PL" w:eastAsia="en-US" w:bidi="ar-SA"/>
                </w:rPr>
                <w:t>dga@pib-nio.pl</w:t>
              </w:r>
            </w:hyperlink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 raportów serwisowych po wykonanych usługach w danym okresie rozliczeniowym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>Wypełnienia paszportu technicznego urządzenia zgodnie z ustawą z dnia 7 kwietnia 2022 r. o wyrobach medycznych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W przypadku braku paszportu technicznego urządzenia Wykonawca założy taki paszport w ramach wartości umowy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>Wykonawca zobowiązuje się informować Zamawiającego o konieczności naprawy lub nieprzydatności urządzenia do dalszego używania w formie orzeczenia technicznego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>W przypadku negatywnego wyniku przeglądu Wykonawca zobowiązany jest do dokonywania wpisu w paszporcie technicznym urządzenia wskazującego, że urządzenie nie jest sprawne z podaniem przyczyny niesprawności, oraz umieszczenie na niesprawnym sprzęcie czytelnej informacji: urządzenie niesprawne – nie używać lub urządzenie przeznaczone do naprawy – nie używać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Wykonawca zgodnie z postanowieniami ustawy z dnia 23 kwietnia 1964 r. tj. Kodeks cywilny ponosi odpowiedzialność za zawinione szkody wyrządzone przez jego pracownika podczas wykonywania przeglądu technicznego urządzenia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539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pl-PL" w:eastAsia="en-US" w:bidi="ar-SA"/>
              </w:rPr>
              <w:t xml:space="preserve">Podejmowane przez Wykonawcę czynności serwisowe, nie mogą być przyczyną utraty certyfikatów, świadectw technicznych i innych dokumentów urządzenia, dopuszczających go do użytkowania;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TAK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cs="Calibri-Italic"/>
          <w:iCs/>
          <w:sz w:val="20"/>
          <w:szCs w:val="20"/>
          <w:u w:val="single"/>
        </w:rPr>
      </w:pPr>
      <w:r>
        <w:rPr>
          <w:rFonts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4"/>
        </w:numPr>
        <w:spacing w:before="0" w:after="0"/>
        <w:ind w:left="714" w:hanging="357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" w:name="_Hlk63505464"/>
      <w:bookmarkStart w:id="4" w:name="_Hlk63505464"/>
      <w:bookmarkEnd w:id="4"/>
    </w:p>
    <w:p>
      <w:pPr>
        <w:pStyle w:val="Normal"/>
        <w:spacing w:before="0" w:after="200"/>
        <w:rPr>
          <w:sz w:val="20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5e3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1096b"/>
    <w:rPr>
      <w:color w:val="0000FF" w:themeColor="hyperlink"/>
      <w:u w:val="single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f6385"/>
    <w:rPr>
      <w:rFonts w:ascii="Segoe UI" w:hAnsi="Segoe UI" w:cs="Segoe UI"/>
      <w:sz w:val="18"/>
      <w:szCs w:val="18"/>
    </w:rPr>
  </w:style>
  <w:style w:type="character" w:styleId="AkapitzlistZnak" w:customStyle="1">
    <w:name w:val="Akapit z listą Znak"/>
    <w:link w:val="ListParagraph"/>
    <w:uiPriority w:val="34"/>
    <w:qFormat/>
    <w:locked/>
    <w:rsid w:val="009a56f2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e31981"/>
    <w:rPr>
      <w:sz w:val="20"/>
      <w:szCs w:val="20"/>
    </w:rPr>
  </w:style>
  <w:style w:type="character" w:styleId="TekstkomentarzaZnak1" w:customStyle="1">
    <w:name w:val="Tekst komentarza Znak1"/>
    <w:link w:val="Annotationtext"/>
    <w:uiPriority w:val="99"/>
    <w:qFormat/>
    <w:rsid w:val="00e31981"/>
    <w:rPr>
      <w:rFonts w:ascii="Calibri" w:hAnsi="Calibri" w:eastAsia="Calibri" w:cs="Times New Roman"/>
      <w:color w:val="000000"/>
      <w:sz w:val="20"/>
      <w:szCs w:val="20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31981"/>
    <w:rPr>
      <w:sz w:val="16"/>
      <w:szCs w:val="16"/>
    </w:rPr>
  </w:style>
  <w:style w:type="character" w:styleId="TematkomentarzaZnak" w:customStyle="1">
    <w:name w:val="Temat komentarza Znak"/>
    <w:basedOn w:val="TekstkomentarzaZnak1"/>
    <w:link w:val="Annotationsubject"/>
    <w:uiPriority w:val="99"/>
    <w:semiHidden/>
    <w:qFormat/>
    <w:rsid w:val="0014021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317b7a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link w:val="AkapitzlistZnak"/>
    <w:uiPriority w:val="34"/>
    <w:qFormat/>
    <w:rsid w:val="00834213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f638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ozdzia" w:customStyle="1">
    <w:name w:val="rozdział"/>
    <w:basedOn w:val="Normal"/>
    <w:autoRedefine/>
    <w:qFormat/>
    <w:rsid w:val="009a56f2"/>
    <w:pPr>
      <w:tabs>
        <w:tab w:val="clear" w:pos="708"/>
        <w:tab w:val="left" w:pos="0" w:leader="none"/>
      </w:tabs>
      <w:spacing w:lineRule="auto" w:line="240" w:before="0" w:after="120"/>
      <w:ind w:left="360" w:hanging="360"/>
      <w:jc w:val="both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paragraph" w:styleId="Annotationtext">
    <w:name w:val="annotation text"/>
    <w:basedOn w:val="Normal"/>
    <w:link w:val="TekstkomentarzaZnak1"/>
    <w:uiPriority w:val="99"/>
    <w:unhideWhenUsed/>
    <w:qFormat/>
    <w:rsid w:val="00e31981"/>
    <w:pPr>
      <w:suppressAutoHyphens w:val="true"/>
      <w:spacing w:lineRule="auto" w:line="242" w:before="0" w:after="24"/>
      <w:ind w:left="373" w:hanging="368"/>
      <w:jc w:val="both"/>
    </w:pPr>
    <w:rPr>
      <w:rFonts w:ascii="Calibri" w:hAnsi="Calibri" w:eastAsia="Calibri" w:cs="Times New Roman"/>
      <w:color w:val="000000"/>
      <w:sz w:val="20"/>
      <w:szCs w:val="20"/>
      <w:lang w:eastAsia="ar-SA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140212"/>
    <w:pPr>
      <w:suppressAutoHyphens w:val="false"/>
      <w:spacing w:lineRule="auto" w:line="240" w:before="0" w:after="200"/>
      <w:ind w:left="0" w:hanging="0"/>
      <w:jc w:val="left"/>
    </w:pPr>
    <w:rPr>
      <w:rFonts w:ascii="Calibri" w:hAnsi="Calibri" w:eastAsia="Calibri" w:cs="" w:asciiTheme="minorHAnsi" w:cstheme="minorBidi" w:eastAsiaTheme="minorHAnsi" w:hAnsiTheme="minorHAnsi"/>
      <w:b/>
      <w:bCs/>
      <w:color w:val="auto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317b7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a@pib-ni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  <Pages>1</Pages>
  <Words>1380</Words>
  <Characters>8285</Characters>
  <CharactersWithSpaces>964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07:00Z</dcterms:created>
  <dc:creator>Katarzyna Król</dc:creator>
  <dc:description/>
  <dc:language>en-US</dc:language>
  <cp:lastModifiedBy>Katarzyna Król</cp:lastModifiedBy>
  <cp:lastPrinted>2021-02-10T12:58:00Z</cp:lastPrinted>
  <dcterms:modified xsi:type="dcterms:W3CDTF">2023-03-14T08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