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.1a do SWZ, TP-37/23/KK</w:t>
      </w:r>
    </w:p>
    <w:p>
      <w:pPr>
        <w:pStyle w:val="ListParagraph"/>
        <w:ind w:left="36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NR 1</w:t>
      </w:r>
    </w:p>
    <w:p>
      <w:pPr>
        <w:pStyle w:val="ListParagraph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ind w:left="36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</w:t>
      </w:r>
      <w:r>
        <w:rPr>
          <w:rFonts w:cs="Calibri" w:cstheme="minorHAnsi"/>
          <w:color w:val="292631"/>
          <w:spacing w:val="4"/>
        </w:rPr>
        <w:t>technicznych systemu ogrzewania pacjenta Alpha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1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  <w:t xml:space="preserve">WYPEŁNIA WYKONAWCA-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wizualne stanu technicznego systemu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mechaniczne i funkcjonalne elementów systemu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termicznej sprawności warstwy grzewczej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parametrów przewodzenia szyn zasilających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kuteczności utrzymywania temperatury w granicach dopuszczalnego limitu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prawności działania mechanicznego zabezpieczenia przed przegrzaniem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poprawności działania alarmów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prawności układów elektronicznych.</w:t>
            </w:r>
            <w:bookmarkStart w:id="0" w:name="_GoBack"/>
            <w:bookmarkEnd w:id="0"/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Sekcji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i datę wykonania przeglądu oraz termin następnego przeglądu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7 kwietnia 2022 r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cs="Calibri-Italic"/>
          <w:iCs/>
          <w:sz w:val="20"/>
          <w:szCs w:val="20"/>
          <w:u w:val="single"/>
        </w:rPr>
      </w:pPr>
      <w:r>
        <w:rPr>
          <w:rFonts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2766618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823ef4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35603A14-BFC7-4746-B0ED-E944A72F13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08</Words>
  <Characters>7252</Characters>
  <CharactersWithSpaces>8444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34:00Z</dcterms:created>
  <dc:creator/>
  <dc:description/>
  <dc:language>en-US</dc:language>
  <cp:lastModifiedBy/>
  <dcterms:modified xsi:type="dcterms:W3CDTF">2023-03-14T10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