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bookmarkStart w:id="0" w:name="_GoBack"/>
      <w:bookmarkEnd w:id="0"/>
      <w:r>
        <w:rPr>
          <w:rFonts w:cs="Calibri"/>
          <w:b/>
        </w:rPr>
        <w:t>Załącznik nr 2.4a do SWZ, TP-37/23/KK</w:t>
      </w:r>
    </w:p>
    <w:p>
      <w:pPr>
        <w:pStyle w:val="ListParagraph"/>
        <w:ind w:left="36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ZĘŚĆ NR 4</w:t>
      </w:r>
    </w:p>
    <w:p>
      <w:pPr>
        <w:pStyle w:val="ListParagraph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ind w:left="360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bookmarkStart w:id="1" w:name="_Hlk85231236"/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ego przeglądu i konserwacji </w:t>
      </w:r>
      <w:r>
        <w:rPr>
          <w:rFonts w:cs="Calibri" w:cstheme="minorHAnsi"/>
          <w:bCs/>
          <w:color w:val="000000" w:themeColor="text1"/>
          <w:spacing w:val="4"/>
        </w:rPr>
        <w:t>piły do cięcia tkanki kostnej Exakt 312 wraz z wymianą części eksploatacyjnych</w:t>
      </w:r>
      <w:r>
        <w:rPr>
          <w:rFonts w:cs="Calibri" w:cstheme="minorHAnsi"/>
          <w:color w:val="292631"/>
          <w:spacing w:val="4"/>
        </w:rPr>
        <w:t xml:space="preserve">, </w:t>
      </w:r>
      <w:r>
        <w:rPr>
          <w:rFonts w:cs="Calibri" w:cstheme="minorHAnsi"/>
          <w:color w:val="000000" w:themeColor="text1"/>
        </w:rPr>
        <w:t>zgodnie z wymogami i zaleceniami producenta sprzętu. Wykaz sprzętu stanowi załącznik nr 2.4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3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w terminie 30 dni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  <w:bookmarkEnd w:id="1"/>
    </w:p>
    <w:tbl>
      <w:tblPr>
        <w:tblStyle w:val="Tabela-Siatka1"/>
        <w:tblW w:w="9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5"/>
      </w:tblGrid>
      <w:tr>
        <w:trPr>
          <w:trHeight w:val="595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2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57" w:hRule="atLeast"/>
        </w:trPr>
        <w:tc>
          <w:tcPr>
            <w:tcW w:w="987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4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49" w:firstLine="170"/>
              <w:contextualSpacing/>
              <w:jc w:val="left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a na oględzinach sprzętu, gromadzeniu informacji o zaobserwowanych przez użytkownika usterkach sprzętu, sprawdzeniu instalacji i sprawności jego działania. </w:t>
            </w:r>
          </w:p>
        </w:tc>
      </w:tr>
      <w:tr>
        <w:trPr>
          <w:trHeight w:val="2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,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 </w:t>
            </w:r>
          </w:p>
        </w:tc>
      </w:tr>
      <w:tr>
        <w:trPr>
          <w:trHeight w:val="276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cs="Calibri" w:cstheme="minorHAnsi"/>
                <w:b/>
                <w:b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  <w:t xml:space="preserve">WYPEŁNIA WYKONAWCA-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kontrola stanów wszystkich podzespołów sprzętu, 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 (jeśli koniecz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drob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5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technicznych piły Exakt 312 wynikających z zaleceń producenta obejmuje m.in.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ę stanu ogólnego urządzenia — wizualnej i sprawnościowej pod kątem uszkodzeń, nieprawidłowości działania lub regulacji, zużycia elementów i stabilności mocowań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ę sprawności elektrycznej z uwzględnieniem stanu okablowania pod kątem ewentualnych przetarć lub uszkodzeń głównego kabla zasilającego oraz sprawdzenie stanu izolacji wodoszczelnej pod kątem sprawności i bezpieczeństwa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ę stanu połączeń elektrycznych oraz sprawności przycisków sterujących z uwzględnieniem sprawności układu bezpieczeństwa obejmującym oba kontrolery uchylenia drzwi górnych i dolnych oraz głównego przycisku bezpieczeństwa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ę ustawienia urządzenia i sprawności przyłączy wodno-kanalizacyjnych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ę 2 prowadnic nablatowych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ę 4 podkładek oporowych pod taśmę żółtą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ę taśmy tnącej 2 szt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ę wężyków spłukiwaczy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Regulację napinacza taśmy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Regulację układu pozycjonującego taśmę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Regulację prowadnic taśmy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sprawności układu napędowego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szczelności połączeń hydraulicznych i przyłącza wodno-kanalizacyjnego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sprawności cięcia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ustawienie i/lub regulację parametrów wymaganych przez producenta 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bezpieczeństwa elektrycznego zgodnie z normą PN-EN 62353 lub inn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25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y termin wykonania przeglądu zostanie uzgodniony przez Wykonawcę i użytkownika sprzętu u Zamawiającego i zrealizowany nie później niż w ciągu 30 dni od daty podpisania umowy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, zobowiązany jest przedstawić Zamawiającemu ofertę cenową na wykonanie naprawy w tym na części zamienne niezbędne do usunięcia usterki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  o których mowa w pkt. 9, Wykonawca dokończy rozpoczęty przegląd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ub podda recyklingowi, zgodnie z przepisami prawa powszechnie obowiązującymi w odniesieniu do ww. czynności, za wynagrodzeniem określonym umową.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i datę wykonania przeglądu oraz termin następnego przeglądu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 (jeśli wykonywane)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pełnienia paszportu technicznego sprzętu po wykonanych pracach serwisowych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707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cs="Calibri-Italic"/>
          <w:iCs/>
          <w:sz w:val="20"/>
          <w:szCs w:val="20"/>
          <w:u w:val="single"/>
        </w:rPr>
      </w:pPr>
      <w:r>
        <w:rPr>
          <w:rFonts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i/>
          <w:i/>
          <w:sz w:val="18"/>
          <w:szCs w:val="18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11743110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8f1c00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31EA8990-E306-453B-9C72-F94E7FDD4F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12</Words>
  <Characters>7878</Characters>
  <CharactersWithSpaces>9172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5:06:00Z</dcterms:created>
  <dc:creator/>
  <dc:description/>
  <dc:language>en-US</dc:language>
  <cp:lastModifiedBy/>
  <dcterms:modified xsi:type="dcterms:W3CDTF">2023-03-14T10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