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bookmarkStart w:id="0" w:name="_Hlk85231236"/>
      <w:r>
        <w:rPr>
          <w:rFonts w:cs="Calibri"/>
          <w:b/>
        </w:rPr>
        <w:t>Załącznik nr 2.2a do SWZ, TP-37/23/KK</w:t>
      </w:r>
    </w:p>
    <w:p>
      <w:pPr>
        <w:pStyle w:val="ListParagraph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NR 2</w:t>
      </w:r>
    </w:p>
    <w:p>
      <w:pPr>
        <w:pStyle w:val="ListParagraph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ind w:left="36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PRZEDMIOTU ZAMÓWIENIA</w:t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ego przeglądu i konserwacji </w:t>
      </w:r>
      <w:r>
        <w:rPr>
          <w:rFonts w:cs="Calibri" w:cstheme="minorHAnsi"/>
          <w:bCs/>
          <w:color w:val="000000" w:themeColor="text1"/>
          <w:spacing w:val="4"/>
        </w:rPr>
        <w:t>barwiarki prod. BIO-OPTICA oraz procesorów tkankowych prod. INTELSINT,</w:t>
      </w:r>
      <w:r>
        <w:rPr>
          <w:rFonts w:cs="Calibri" w:cstheme="minorHAnsi"/>
          <w:color w:val="292631"/>
          <w:spacing w:val="4"/>
        </w:rPr>
        <w:t xml:space="preserve"> zwanych dalej „sprzętem”, </w:t>
      </w:r>
      <w:r>
        <w:rPr>
          <w:rFonts w:cs="Calibri" w:cstheme="minorHAnsi"/>
          <w:color w:val="000000" w:themeColor="text1"/>
        </w:rPr>
        <w:t>zgodnie z wymogami i zaleceniami producenta sprzętu. Wykaz sprzętu stanowi załącznik nr 2.2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w terminie 30 dni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  <w:bookmarkEnd w:id="0"/>
    </w:p>
    <w:tbl>
      <w:tblPr>
        <w:tblStyle w:val="Tabela-Siatka1"/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5"/>
      </w:tblGrid>
      <w:tr>
        <w:trPr>
          <w:trHeight w:val="595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2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57" w:hRule="atLeast"/>
        </w:trPr>
        <w:tc>
          <w:tcPr>
            <w:tcW w:w="987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4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49" w:firstLine="170"/>
              <w:contextualSpacing/>
              <w:jc w:val="left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a na oględzinach sprzętu, gromadzeniu informacji o zaobserwowanych przez użytkownika usterkach sprzętu, sprawdzeniu instalacji i sprawności jego działania. 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,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 </w:t>
            </w:r>
          </w:p>
        </w:tc>
      </w:tr>
      <w:tr>
        <w:trPr>
          <w:trHeight w:val="276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cs="Calibri" w:cstheme="minorHAnsi"/>
                <w:b/>
                <w:b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  <w:t xml:space="preserve">WYPEŁNIA WYKONAWCA-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kontrola stanów wszystkich podzespołów sprzętu, 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 (jeśli koniecz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drob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5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technicznych barwiarki AUS 124 prod. BIO-OPTICA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szystkich podzespołów mechanicznych urządzenia: złączek, zawor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oprogramow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czujników ciśnieniowych stacji wodnych płucząc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zczelności układ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rejestru przeprowadzonych programów barwiących pod kątem ich prawidłowośc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5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technicznych procesorów tkankowych prod. INTELISINT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i konserwacja wszystkich podzespołów mechanicznych urządzenia: złączek, zawor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układu pneumatycznego, hydraulicznego oraz elektronicznego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czujników temperatur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pułapek powietrznych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zczelności układu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oprogramowania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59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rejestru przeprowadzonych programów przeprowadzania materiału tkankowego pod kątem ich prawidłowośc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25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Sekcji Gospodarki Aparaturowej Zamawiającego w terminie 14 dni od daty podpisania umowy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, zobowiązany jest przedstawić Zamawiającemu ofertę cenową na wykonanie naprawy w tym na części zamienne niezbędne do usunięcia usterki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  o których mowa w pkt. 9, Wykonawca dokończy rozpoczęty przegląd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ub podda recyklingowi, zgodnie z przepisami prawa powszechnie obowiązującymi w odniesieniu do ww. czynności, za wynagrodzeniem określonym umową.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 (jeśli wykonywane)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pełnienia paszportu technicznego sprzętu po wykonanych pracach serwisowych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707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7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-113" w:firstLine="17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bookmarkStart w:id="1" w:name="_GoBack"/>
      <w:bookmarkEnd w:id="1"/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>
          <w:rFonts w:cs="Calibri" w:cstheme="minorHAnsi"/>
          <w:i/>
          <w:i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87817745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a4f32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5387A6A-E6E3-47CD-BE2B-C0959782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54</Words>
  <Characters>7529</Characters>
  <CharactersWithSpaces>876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11:00Z</dcterms:created>
  <dc:creator/>
  <dc:description/>
  <dc:language>en-US</dc:language>
  <cp:lastModifiedBy/>
  <dcterms:modified xsi:type="dcterms:W3CDTF">2023-03-14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